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116</w:t>
      </w:r>
      <w:r>
        <w:rPr>
          <w:rFonts w:cs="Arial" w:ascii="Arial" w:hAnsi="Arial"/>
          <w:b/>
          <w:sz w:val="22"/>
          <w:szCs w:val="22"/>
          <w:lang w:val="sr-RS"/>
        </w:rPr>
        <w:t>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3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sr-CS"/>
        </w:rPr>
        <w:t>лан</w:t>
      </w:r>
      <w:r>
        <w:rPr>
          <w:rFonts w:cs="Arial" w:ascii="Arial" w:hAnsi="Arial"/>
          <w:sz w:val="22"/>
          <w:szCs w:val="22"/>
          <w:lang w:val="sr-Latn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14. став 3. и члана 27.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Службени </w:t>
      </w:r>
      <w:r>
        <w:rPr>
          <w:rFonts w:cs="Arial" w:ascii="Arial" w:hAnsi="Arial"/>
          <w:sz w:val="22"/>
          <w:szCs w:val="22"/>
          <w:lang w:val="sr-RS"/>
        </w:rPr>
        <w:t>гласник Републике  Србије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2/11, 88/13, 105/14, 104/16 -др.закон, 108/16, 113/17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30. децемб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изменама Реше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Градског већа број 361-116/21-V од 31.маја 2021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у Градског већа број 361-116/21-V од 31. маја 2021.године (у даљем тексту: Решење) у поглављу </w:t>
      </w:r>
      <w:r>
        <w:rPr>
          <w:rFonts w:cs="Arial" w:ascii="Arial" w:hAnsi="Arial"/>
          <w:sz w:val="22"/>
          <w:szCs w:val="22"/>
          <w:lang w:val="sr-Latn-RS"/>
        </w:rPr>
        <w:t>I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тум „31.12.2021.“ замењује се датумом „31.12.2022.“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>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ешењу  у поглављу II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чи „да измирује трошкове текућег одржавања као и“ бришу с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, 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давању на коришћење предметног простора Предшколској установи ''Ђурђевдан'', закључиће в.д. начелника Градске управе за имовинске послове, урбанизам, изградњу и озакоњење, Љиљана Пршић, по овлашћењу Градоначелник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У осталом делу</w:t>
      </w:r>
      <w:r>
        <w:rPr>
          <w:rFonts w:cs="Arial" w:ascii="Arial" w:hAnsi="Arial"/>
          <w:sz w:val="22"/>
          <w:szCs w:val="22"/>
        </w:rPr>
        <w:t>, Р</w:t>
      </w:r>
      <w:r>
        <w:rPr>
          <w:rFonts w:cs="Arial" w:ascii="Arial" w:hAnsi="Arial"/>
          <w:sz w:val="22"/>
          <w:szCs w:val="22"/>
          <w:lang w:val="sr-RS"/>
        </w:rPr>
        <w:t>ешење</w:t>
      </w:r>
      <w:r>
        <w:rPr>
          <w:rFonts w:cs="Arial" w:ascii="Arial" w:hAnsi="Arial"/>
          <w:sz w:val="22"/>
          <w:szCs w:val="22"/>
          <w:lang w:val="ru-RU"/>
        </w:rPr>
        <w:t xml:space="preserve"> остаје непром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одредбама ч</w:t>
      </w:r>
      <w:r>
        <w:rPr>
          <w:rFonts w:cs="Arial" w:ascii="Arial" w:hAnsi="Arial"/>
          <w:sz w:val="22"/>
          <w:szCs w:val="22"/>
          <w:lang w:val="sr-CS"/>
        </w:rPr>
        <w:t>лан</w:t>
      </w:r>
      <w:r>
        <w:rPr>
          <w:rFonts w:cs="Arial" w:ascii="Arial" w:hAnsi="Arial"/>
          <w:sz w:val="22"/>
          <w:szCs w:val="22"/>
          <w:lang w:val="sr-Latn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14. став 3. и члана 27.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Службени </w:t>
      </w:r>
      <w:r>
        <w:rPr>
          <w:rFonts w:cs="Arial" w:ascii="Arial" w:hAnsi="Arial"/>
          <w:sz w:val="22"/>
          <w:szCs w:val="22"/>
          <w:lang w:val="sr-RS"/>
        </w:rPr>
        <w:t>гласник Републике  Србије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2/11, 88/13, 105/14, 104/16 -др.закон, 108/16, 113/17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</w:t>
      </w:r>
      <w:r>
        <w:rPr>
          <w:rFonts w:cs="Arial" w:ascii="Arial" w:hAnsi="Arial"/>
          <w:color w:val="000000"/>
          <w:sz w:val="22"/>
          <w:szCs w:val="22"/>
        </w:rPr>
        <w:t xml:space="preserve"> да Република Србија, аутономна покрајина и јединица локалне самоуправе могу установама и јавним агенцијама и другим организацијама, изузев јавних предузећа и друштава капитала из става 1. овог члана, чији су оснивачи, преносити право коришћења на стварима на којима имају право јавне својине, 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,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члана 2. став 1. тачка 21. Одлуке о Градском већу (" Службени лист града Крагујевца"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школска установа ''Ђурђевдан'' је дана 14.12.2021. године поднела захтев број 01-6886, ради продужења рока коришћења пословног простора у Крагујевцу, у улици Воје Радића број 3 локал 3, укупне површине 30м², Воје Радића број 3 локал 4, укупне површине 35м², Воје Радића број 3 локал 5, укупне површине  27м² и Првослава Стојановића број 10 локал 7, укупне површине 71м², који је простор подносиоцу дат на коришћење Решењем Градског већа града Крагујевца број 361-116/21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31.маја 2021. године, на одређено време до 31.12.2021. године. Наведеним захтевом установа тражи да се наведени рок продужи до 31.12.2022. године како би се обезбедило несметано одвијање процеса рада, и то у делу обављања правно-административних и финансијско-рачуноводствених послов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видом у захтев и достављену документацију имајући у виду да је </w:t>
      </w:r>
      <w:r>
        <w:rPr>
          <w:rFonts w:cs="Arial" w:ascii="Arial" w:hAnsi="Arial"/>
          <w:sz w:val="22"/>
          <w:szCs w:val="22"/>
          <w:lang w:val="sr-Latn-RS"/>
        </w:rPr>
        <w:t xml:space="preserve">Град оснивач </w:t>
      </w:r>
      <w:r>
        <w:rPr>
          <w:rFonts w:cs="Arial" w:ascii="Arial" w:hAnsi="Arial"/>
          <w:sz w:val="22"/>
          <w:szCs w:val="22"/>
          <w:lang w:val="sr-RS"/>
        </w:rPr>
        <w:t xml:space="preserve">Предшколске установе ''Ђурђевдан'' која се, као индиректни корисник буџетских средстава финансира из буџета града и да добија на коришћење простор којим управља , утврђено је да су испуњени сви потребни услови, па је  одлучено као диспозитиву.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57:00Z</dcterms:created>
  <dc:creator>ZoAvramov</dc:creator>
  <dc:description/>
  <cp:keywords/>
  <dc:language>en-US</dc:language>
  <cp:lastModifiedBy>hhhggrreeww</cp:lastModifiedBy>
  <cp:lastPrinted>2021-07-27T09:51:00Z</cp:lastPrinted>
  <dcterms:modified xsi:type="dcterms:W3CDTF">2021-12-31T07:05:00Z</dcterms:modified>
  <cp:revision>27</cp:revision>
  <dc:subject/>
  <dc:title>Република Србија</dc:title>
</cp:coreProperties>
</file>